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3</w:t>
        <w:tab/>
        <w:t>C.</w:t>
        <w:tab/>
        <w:t>Form: Application for Certificate of Probable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CERTIFICATE OF PROBABLE CAUS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, requests that the honorable judge,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>, execute the attached Certificate of Probable Cause and file it with the clerk of the superior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pplication is based on the attached declaration of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 xml:space="preserve">, signed under penalty of perjury, showing that there are reasonable </w:t>
      </w:r>
      <w:r>
        <w:rPr>
          <w:bCs/>
        </w:rPr>
        <w:t>_ _[</w:t>
      </w:r>
      <w:r>
        <w:rPr>
          <w:bCs/>
          <w:iCs/>
        </w:rPr>
        <w:t>e.g., constitutional, jurisdictional, or other grounds</w:t>
      </w:r>
      <w:r>
        <w:rPr>
          <w:bCs/>
        </w:rPr>
        <w:t>]_ _</w:t>
      </w:r>
      <w:r>
        <w:rPr/>
        <w:t xml:space="preserve"> going to the legality of the proceedings. Penal Code §1237.5 requires defendant to obtain a Certificate of Probable Cause to be able to appeal from a </w:t>
      </w:r>
      <w:r>
        <w:rPr>
          <w:bCs/>
        </w:rPr>
        <w:t>_ _[</w:t>
      </w:r>
      <w:r>
        <w:rPr>
          <w:bCs/>
          <w:iCs/>
        </w:rPr>
        <w:t>judgment of conviction based on a plea of guilty or nolo contendere/revocation of probation following an admission of viol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